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4-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  <w:lang w:val="ru-RU"/>
        </w:rPr>
        <w:t xml:space="preserve">к решению Совета муниципального района «Шилкинский район» от     декабря 2021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№      </w:t>
      </w:r>
      <w:r>
        <w:rPr>
          <w:sz w:val="22"/>
          <w:szCs w:val="22"/>
          <w:lang w:val="ru-RU"/>
        </w:rPr>
        <w:t>«О бюджете муниципального района «Шилкинский район» на 2022 год и плановый период 2023-2024 годов</w:t>
      </w:r>
    </w:p>
    <w:p>
      <w:pPr>
        <w:pStyle w:val="Normal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 Шилкинский район» на плановый период  2023 – 2024 годов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плановый период 2023 – 2024 годов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701"/>
        <w:gridCol w:w="1134"/>
      </w:tblGrid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(тыс. рублей)</w:t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</w:rPr>
              <w:t>- 14 808,4</w:t>
            </w:r>
          </w:p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 14 8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7 608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7 60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szCs w:val="26"/>
              </w:rPr>
              <w:t>- 14 808,4</w:t>
            </w:r>
          </w:p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 14 8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7 608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7 608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раммой внутренних муниципальных заимствований в плановый период 2023 – 2024 годов предусматривается частичное погашение задолженности на общую сумму 22 416,8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 сумме 15 216,8 тыс. рублей по бюджетным кредитам, выданным из бюджета Забайкальского края  в 2012 -2013 годах, 2015-2017 годах и реструктурированным в соответствии с Соглашением от 29 марта 2018 года № 1613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7 200,0 тыс. рублей по бюджетному кредиту, полученному для частичного покрытия дефицита бюджета муниципального района «Шилкинский район» в соответствии с Соглашением от 28.12.2020 г. № 1675, 1676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бюджетных кредитов из краевого бюджета в плановый период 2023 – 2024 годов не планиру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3 года верхний предел муниципального долга на 1 января 2025 года планируется в размере 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0:38:00Z</dcterms:created>
  <dc:creator>User</dc:creator>
  <dc:description/>
  <dc:language>en-US</dc:language>
  <cp:lastModifiedBy>Елена Александровна ЕА. Конакова</cp:lastModifiedBy>
  <cp:lastPrinted>2020-01-09T15:06:00Z</cp:lastPrinted>
  <dcterms:modified xsi:type="dcterms:W3CDTF">2021-11-10T00:40:00Z</dcterms:modified>
  <cp:revision>4</cp:revision>
  <dc:subject/>
  <dc:title>Приложение № 1 решению рай-онного Собрания депутатов от «___»__________2002г</dc:title>
</cp:coreProperties>
</file>